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 .</w:t>
        <w:tab/>
        <w:t>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kan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dan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den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ken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kenn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7.    </w:t>
        <w:tab/>
        <w:t>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8.   </w:t>
        <w:tab/>
        <w:t>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nenn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10.   </w:t>
        <w:tab/>
        <w:t>nannt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 xml:space="preserve">German I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uppressAutoHyphens w:val="true"/>
        <w:spacing w:lineRule="auto" w:line="360"/>
        <w:ind w:left="360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in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uppressAutoHyphens w:val="true"/>
        <w:spacing w:lineRule="auto" w:line="360"/>
        <w:ind w:left="360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bin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uppressAutoHyphens w:val="true"/>
        <w:spacing w:lineRule="auto" w:line="360"/>
        <w:ind w:left="360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ist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uppressAutoHyphens w:val="true"/>
        <w:spacing w:lineRule="auto" w:line="360"/>
        <w:ind w:left="360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Kiste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uppressAutoHyphens w:val="true"/>
        <w:spacing w:lineRule="auto" w:line="360"/>
        <w:ind w:left="360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des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uppressAutoHyphens w:val="true"/>
        <w:spacing w:lineRule="auto" w:line="360"/>
        <w:ind w:left="360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das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uppressAutoHyphens w:val="true"/>
        <w:spacing w:lineRule="auto" w:line="360"/>
        <w:ind w:left="360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ich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uppressAutoHyphens w:val="true"/>
        <w:spacing w:lineRule="auto" w:line="360"/>
        <w:ind w:left="360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mich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uppressAutoHyphens w:val="true"/>
        <w:spacing w:lineRule="auto" w:line="360"/>
        <w:ind w:left="360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nicht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uppressAutoHyphens w:val="true"/>
        <w:spacing w:lineRule="auto" w:line="360"/>
        <w:ind w:left="360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ficht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pacing w:lineRule="auto" w:line="360"/>
        <w:ind w:left="216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feucht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</w:tabs>
        <w:spacing w:lineRule="auto" w:line="360"/>
        <w:ind w:left="1080" w:right="0" w:hanging="360"/>
        <w:rPr/>
      </w:pPr>
      <w:r>
        <w:rPr>
          <w:rFonts w:eastAsia="Times New Roman" w:cs="Times New Roman"/>
          <w:sz w:val="30"/>
          <w:szCs w:val="30"/>
          <w:lang w:val="ru-RU"/>
        </w:rPr>
        <w:t>Комбинация букв «</w:t>
      </w:r>
      <w:r>
        <w:rPr>
          <w:rFonts w:eastAsia="Times New Roman" w:cs="Times New Roman"/>
          <w:sz w:val="30"/>
          <w:szCs w:val="30"/>
          <w:lang w:val="en-US"/>
        </w:rPr>
        <w:t>eu</w:t>
      </w:r>
      <w:r>
        <w:rPr>
          <w:rFonts w:eastAsia="Times New Roman" w:cs="Times New Roman"/>
          <w:sz w:val="30"/>
          <w:szCs w:val="30"/>
          <w:lang w:val="ru-RU"/>
        </w:rPr>
        <w:t>»</w:t>
      </w:r>
      <w:r>
        <w:rPr>
          <w:rFonts w:eastAsia="Times New Roman" w:cs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/>
          <w:sz w:val="30"/>
          <w:szCs w:val="30"/>
          <w:lang w:val="ru-RU"/>
        </w:rPr>
        <w:t>читается как «ой»</w:t>
      </w:r>
      <w:r>
        <w:rPr>
          <w:rFonts w:eastAsia="Times New Roman" w:cs="Times New Roman"/>
          <w:sz w:val="30"/>
          <w:szCs w:val="30"/>
          <w:lang w:val="de-DE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</w:t>
        <w:tab/>
        <w:t>euch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3.</w:t>
        <w:tab/>
        <w:t>Eule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4.</w:t>
        <w:tab/>
        <w:t>Leute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5.</w:t>
        <w:tab/>
        <w:t>Nichte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ru-RU"/>
        </w:rPr>
      </w:pPr>
      <w:r>
        <w:rPr>
          <w:rFonts w:eastAsia="Times New Roman" w:cs="Times New Roman"/>
          <w:sz w:val="30"/>
          <w:szCs w:val="30"/>
          <w:lang w:val="ru-RU"/>
        </w:rPr>
        <w:t>16. leicht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</w:tabs>
        <w:spacing w:lineRule="auto" w:line="360"/>
        <w:ind w:left="1080" w:right="0" w:hanging="360"/>
        <w:rPr/>
      </w:pPr>
      <w:r>
        <w:rPr>
          <w:rFonts w:eastAsia="Times New Roman" w:cs="Times New Roman"/>
          <w:sz w:val="30"/>
          <w:szCs w:val="30"/>
          <w:lang w:val="ru-RU"/>
        </w:rPr>
        <w:t>Комбинация букв «</w:t>
      </w:r>
      <w:r>
        <w:rPr>
          <w:rFonts w:eastAsia="Times New Roman" w:cs="Times New Roman"/>
          <w:sz w:val="30"/>
          <w:szCs w:val="30"/>
          <w:lang w:val="en-US"/>
        </w:rPr>
        <w:t>ei</w:t>
      </w:r>
      <w:r>
        <w:rPr>
          <w:rFonts w:eastAsia="Times New Roman" w:cs="Times New Roman"/>
          <w:sz w:val="30"/>
          <w:szCs w:val="30"/>
          <w:lang w:val="ru-RU"/>
        </w:rPr>
        <w:t>»</w:t>
      </w:r>
      <w:r>
        <w:rPr>
          <w:rFonts w:eastAsia="Times New Roman" w:cs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/>
          <w:sz w:val="30"/>
          <w:szCs w:val="30"/>
          <w:lang w:val="ru-RU"/>
        </w:rPr>
        <w:t>читается как «ай»</w:t>
      </w:r>
      <w:r>
        <w:rPr>
          <w:rFonts w:eastAsia="Times New Roman" w:cs="Times New Roman"/>
          <w:sz w:val="30"/>
          <w:szCs w:val="30"/>
          <w:lang w:val="de-DE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7.</w:t>
        <w:tab/>
        <w:t>Ich leite.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8.</w:t>
        <w:tab/>
        <w:t>heute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9.</w:t>
        <w:tab/>
        <w:t>meine Leu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0.</w:t>
        <w:tab/>
        <w:t>leiten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1.</w:t>
        <w:tab/>
        <w:t>leucht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2.</w:t>
        <w:tab/>
        <w:t>Ich heu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3.</w:t>
        <w:tab/>
        <w:t>Ich heule nich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3 - No Rea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4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pacing w:lineRule="auto" w:line="360"/>
        <w:ind w:left="144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nass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spacing w:lineRule="auto" w:line="360"/>
        <w:ind w:left="360" w:right="0" w:hanging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ich heiß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eastAsia="Times New Roman" w:cs="Times New Roman"/>
          <w:sz w:val="30"/>
          <w:szCs w:val="30"/>
          <w:lang w:val="ru-RU"/>
        </w:rPr>
        <w:t xml:space="preserve">Буква </w:t>
      </w:r>
      <w:r>
        <w:rPr>
          <w:rFonts w:eastAsia="Times New Roman" w:cs="Times New Roman"/>
          <w:sz w:val="30"/>
          <w:szCs w:val="30"/>
          <w:lang w:val="de-DE"/>
        </w:rPr>
        <w:t xml:space="preserve">ß </w:t>
      </w:r>
      <w:r>
        <w:rPr>
          <w:rFonts w:eastAsia="Times New Roman" w:cs="Times New Roman"/>
          <w:sz w:val="30"/>
          <w:szCs w:val="30"/>
          <w:lang w:val="ru-RU"/>
        </w:rPr>
        <w:t>читается как двойное «с»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Ich heiße Neuman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Si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Und Sie heißen Neuß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Guten Tag, Herr Neuß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Preuß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Lass da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Klei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a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beiß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</w:t>
        <w:tab/>
        <w:t>beicht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3.</w:t>
        <w:tab/>
        <w:t>leugn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4.</w:t>
        <w:tab/>
        <w:t>lei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5.</w:t>
        <w:tab/>
        <w:t>Lie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6.</w:t>
        <w:tab/>
        <w:t>diene / de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7.</w:t>
        <w:tab/>
        <w:t>die Lie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8.</w:t>
        <w:tab/>
        <w:t>Sie leid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9.</w:t>
        <w:tab/>
        <w:t>kle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0.</w:t>
        <w:tab/>
        <w:t>Bleiben Si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1.</w:t>
        <w:tab/>
        <w:t>Die Leute blieb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2.</w:t>
        <w:tab/>
        <w:t>So, s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5 - No Rea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.</w:t>
        <w:tab/>
        <w:t>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eastAsia="Times New Roman" w:cs="Times New Roman"/>
          <w:sz w:val="30"/>
          <w:szCs w:val="30"/>
          <w:lang w:val="ru-RU"/>
        </w:rPr>
        <w:t>Буква «</w:t>
      </w:r>
      <w:r>
        <w:rPr>
          <w:rFonts w:eastAsia="Times New Roman" w:cs="Times New Roman"/>
          <w:sz w:val="30"/>
          <w:szCs w:val="30"/>
          <w:lang w:val="de-DE"/>
        </w:rPr>
        <w:t>d</w:t>
      </w:r>
      <w:r>
        <w:rPr>
          <w:rFonts w:eastAsia="Times New Roman" w:cs="Times New Roman"/>
          <w:sz w:val="30"/>
          <w:szCs w:val="30"/>
          <w:lang w:val="ru-RU"/>
        </w:rPr>
        <w:t>» в конце слов обычно звучит глухо, как звук «т»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der H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Sie si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Sind Sie Amerikan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Nein, ich bin kein Amerikan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Wie heißen Si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ich heiße Die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Wie bit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Deuts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der 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ein deutscher 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</w:t>
        <w:tab/>
        <w:t>Dieter ist ein deutscher N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3.</w:t>
        <w:tab/>
        <w:t>Ach s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4.</w:t>
        <w:tab/>
        <w:t>Wie Ba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15. </w:t>
        <w:tab/>
        <w:t>Bach ist ein Komponi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6.     groß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7.</w:t>
        <w:tab/>
        <w:t>Ein großer deutscher Komponist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.       ih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       Ihn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Wie geht es Ihne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Danke, gut, und Ihne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Auch g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Ich heiße Ha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Und Si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Wie heißen Si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Sie auch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Sie heißen auch Han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Nein, Sie heißen nicht Ha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</w:t>
        <w:tab/>
        <w:t>Doch, do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3.</w:t>
        <w:tab/>
        <w:t>Wo ist die Bachstraß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4.</w:t>
        <w:tab/>
        <w:t>Ist sie hi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5.</w:t>
        <w:tab/>
        <w:t>Ich bin nicht sic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6.</w:t>
        <w:tab/>
        <w:t>Doch, ich weiß 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7.    Die Bachstraße ist dort link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7 (continu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8.</w:t>
        <w:tab/>
        <w:t>Wo ist das Operncafé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9.</w:t>
        <w:tab/>
        <w:t>Es ist in der Opernstraß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0.</w:t>
        <w:tab/>
        <w:t>Aber ich weiß nicht,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1.</w:t>
        <w:tab/>
        <w:t>wo die Opernstraße i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2.</w:t>
        <w:tab/>
        <w:t>Sind Sie Deutsch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3.</w:t>
        <w:tab/>
        <w:t>Ich bin kein Deutsc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4.</w:t>
        <w:tab/>
        <w:t>Ich bin auch kein Amerikan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5.</w:t>
        <w:tab/>
        <w:t>Wo wohnen Si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eastAsia="Times New Roman" w:cs="Times New Roman"/>
          <w:sz w:val="30"/>
          <w:szCs w:val="30"/>
          <w:lang w:val="de-DE"/>
        </w:rPr>
        <w:t>26.</w:t>
        <w:tab/>
        <w:t>In der Goethestraße?</w:t>
      </w:r>
      <w:r>
        <w:rPr>
          <w:rFonts w:eastAsia="Times New Roman" w:cs="Times New Roman"/>
          <w:sz w:val="30"/>
          <w:szCs w:val="30"/>
          <w:lang w:val="ru-RU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7.</w:t>
        <w:tab/>
        <w:t>Ja, in der Goethestraße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8.</w:t>
        <w:tab/>
        <w:t>Nummer ei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9.   Auf Wiedersehen!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.</w:t>
        <w:tab/>
        <w:t>gieß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Gesic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greif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die Beu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keuch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wiederhol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Wiederholen Sie, bit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Noch einm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schne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10.  </w:t>
        <w:tab/>
        <w:t xml:space="preserve">Englis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9 - No Reading</w:t>
      </w:r>
      <w:r>
        <w:rPr>
          <w:rFonts w:eastAsia="Times New Roman" w:cs="Times New Roman"/>
          <w:sz w:val="30"/>
          <w:szCs w:val="30"/>
          <w:lang w:val="de-DE"/>
        </w:rPr>
        <w:t xml:space="preserve">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1. </w:t>
        <w:tab/>
        <w:t>v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2.  </w:t>
        <w:tab/>
        <w:t>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eastAsia="Times New Roman" w:cs="Times New Roman"/>
          <w:sz w:val="30"/>
          <w:szCs w:val="30"/>
          <w:lang w:val="ru-RU"/>
        </w:rPr>
        <w:t>Немецкая буква «</w:t>
      </w:r>
      <w:r>
        <w:rPr>
          <w:rFonts w:eastAsia="Times New Roman" w:cs="Times New Roman"/>
          <w:sz w:val="30"/>
          <w:szCs w:val="30"/>
          <w:lang w:val="de-DE"/>
        </w:rPr>
        <w:t>v</w:t>
      </w:r>
      <w:r>
        <w:rPr>
          <w:rFonts w:eastAsia="Times New Roman" w:cs="Times New Roman"/>
          <w:sz w:val="30"/>
          <w:szCs w:val="30"/>
          <w:lang w:val="ru-RU"/>
        </w:rPr>
        <w:t>» читается как «ф»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Ich bin Herr Schneid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Ich bin nicht Herr Schus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Ich versteh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Verstehen Sie mich nicht gu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Doch, ich verstehe Sie g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sprech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Sie sprechen schne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Aber ich verstehe Si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Ein bissch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</w:t>
        <w:tab/>
        <w:t>Nur ein bissch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3.</w:t>
        <w:tab/>
        <w:t>Ich verstehe ein bisschen Deuts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11    No Reading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1.   </w:t>
        <w:tab/>
        <w:t>sche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Herr Ste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Spannu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spiel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studier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6.   </w:t>
        <w:tab/>
        <w:t>Stad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Herr Schmid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Straß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9.   </w:t>
        <w:tab/>
        <w:t>Stau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die Hau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Frau Brau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</w:t>
        <w:tab/>
        <w:t>13 - No Rea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</w:t>
        <w:tab/>
        <w:t>14 - No Rea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</w:t>
        <w:tab/>
        <w:t>15 - No Reading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1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.</w:t>
        <w:tab/>
        <w:t>sch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schö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Tö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Föh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oder ö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ich möch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Ich möchte etwas trink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Was möchten Si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Bier oder We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Wir haben auch Te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Ich möchte kein Bier, ich möchte Te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</w:t>
        <w:tab/>
        <w:t>Und ein Glas Wasser, bit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3.</w:t>
        <w:tab/>
        <w:t>Wasser?  Nein, ich bringe Ihnen We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4.</w:t>
        <w:tab/>
        <w:t>Danke schö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15.  </w:t>
        <w:tab/>
        <w:t>Bitte schön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1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</w:t>
        <w:tab/>
        <w:t>Das ist bess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Er ist groß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Er ist größ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Das ist nicht mögli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Wir haben kein Bi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Ein Glas Wein, bit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Gläs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8.   </w:t>
        <w:tab/>
        <w:t>spä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der Hahn / die Häh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der Löw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deine Trän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</w:t>
        <w:tab/>
        <w:t>Möchten Sie etwas esse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18   No Reading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1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</w:t>
        <w:tab/>
        <w:t>Ich bin trauri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eastAsia="Times New Roman" w:cs="Times New Roman"/>
          <w:sz w:val="30"/>
          <w:szCs w:val="30"/>
          <w:lang w:val="ru-RU"/>
        </w:rPr>
        <w:t>Комбинация букв «</w:t>
      </w:r>
      <w:r>
        <w:rPr>
          <w:rFonts w:eastAsia="Times New Roman" w:cs="Times New Roman"/>
          <w:sz w:val="30"/>
          <w:szCs w:val="30"/>
          <w:lang w:val="de-DE"/>
        </w:rPr>
        <w:t>ig</w:t>
      </w:r>
      <w:r>
        <w:rPr>
          <w:rFonts w:eastAsia="Times New Roman" w:cs="Times New Roman"/>
          <w:sz w:val="30"/>
          <w:szCs w:val="30"/>
          <w:lang w:val="ru-RU"/>
        </w:rPr>
        <w:t>» звучит похожим на слов</w:t>
      </w:r>
      <w:r>
        <w:rPr>
          <w:rFonts w:eastAsia="Times New Roman" w:cs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/>
          <w:sz w:val="30"/>
          <w:szCs w:val="30"/>
          <w:lang w:val="ru-RU"/>
        </w:rPr>
        <w:t>«</w:t>
      </w:r>
      <w:r>
        <w:rPr>
          <w:rFonts w:eastAsia="Times New Roman" w:cs="Times New Roman"/>
          <w:sz w:val="30"/>
          <w:szCs w:val="30"/>
          <w:lang w:val="en-US"/>
        </w:rPr>
        <w:t>Ich</w:t>
      </w:r>
      <w:r>
        <w:rPr>
          <w:rFonts w:eastAsia="Times New Roman" w:cs="Times New Roman"/>
          <w:sz w:val="30"/>
          <w:szCs w:val="30"/>
          <w:lang w:val="ru-RU"/>
        </w:rPr>
        <w:t>»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Ich bin ferti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Frau Hennig trinkt kein Bi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4.   </w:t>
        <w:tab/>
        <w:t>arti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5.   </w:t>
        <w:tab/>
        <w:t>ledi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Sehr billi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7.   </w:t>
        <w:tab/>
        <w:t>di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leic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9.   </w:t>
        <w:tab/>
        <w:t>rei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Das ist nicht nötig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.</w:t>
        <w:tab/>
        <w:t>Schön sauber sein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Sagen Sie es auf Deuts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Wie sagt man das auf Deutsch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Das Mädchen heißt Brigit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Das Kind schläf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Bitte, bringen Sie mir die Kar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Und einen Löff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Ich möchte eine Supp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Auch ein Schnitze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Nein, danke.  Nur eine Supp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Bitte seh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</w:t>
        <w:tab/>
        <w:t>die Numm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3.</w:t>
        <w:tab/>
        <w:t>Ich weiß es nich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4.</w:t>
        <w:tab/>
        <w:t>Fragen Sie mich nich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5.</w:t>
        <w:tab/>
        <w:t>Antworten Sie bitte auf Deuts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1  No Reading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2 - No Rea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.</w:t>
        <w:tab/>
        <w:t>Er trägt al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Essig und Ö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Heute is Monta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Verstehen Sie mich gu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versag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verkauf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Es ist weit von hi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Hat Herr Dörner viel Gel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Wievie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10.  </w:t>
        <w:tab/>
        <w:t>Jun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ein Jah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</w:t>
        <w:tab/>
        <w:t>Ja, ich bin Herr Jo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4 - No Reading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5 - No Rea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6 - No Rea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.</w:t>
        <w:tab/>
        <w:t>Ich kann nicht mit Ihnen nach Salzburg fahren,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weil ich kein Geld habe,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weil ich keine Zeit habe,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weil ich kein schnelles Auto hab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weil ich arbeiten möcht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weil ich nicht alleine bin,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weil meine Frau auch hier ist,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weil ich jetzt etwas essen möcht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weil ich heute abend noch etwas kaufen möchte,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weil es mir nicht gut geh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weil ich nicht fahren möch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  Aber - wann fahren Sie?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</w:t>
        <w:tab/>
        <w:t>Möchten Sie telefoniere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Geht es jetz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Können Sie mir helfen'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Ja, ger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Ich kann Ihnen helf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Die Nummer ist sieben, null, sech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Ich helfe Ihnen ger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 xml:space="preserve">8.   </w:t>
        <w:tab/>
        <w:t>zwe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zu spä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Ich habe keine Ze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Ich habe keine Zeit zu telefonier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2.</w:t>
        <w:tab/>
        <w:t>Müssen Sie jetzt arbeite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3.</w:t>
        <w:tab/>
        <w:t>Nein, jetzt nich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29  No Reading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German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b/>
          <w:b/>
          <w:bCs/>
          <w:sz w:val="30"/>
          <w:szCs w:val="30"/>
          <w:lang w:val="de-DE"/>
        </w:rPr>
      </w:pPr>
      <w:r>
        <w:rPr>
          <w:rFonts w:eastAsia="Times New Roman" w:cs="Times New Roman"/>
          <w:b/>
          <w:bCs/>
          <w:sz w:val="30"/>
          <w:szCs w:val="30"/>
          <w:lang w:val="de-DE"/>
        </w:rPr>
        <w:t>Урок 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</w:t>
        <w:tab/>
        <w:t>Entschuldigen Sie, bit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2.</w:t>
        <w:tab/>
        <w:t>Ich möchte Milch kaufen, bitte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3.</w:t>
        <w:tab/>
        <w:t>Für das Au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4.</w:t>
        <w:tab/>
        <w:t>Wie bit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5.</w:t>
        <w:tab/>
        <w:t>Sie brauchen Milch für das Auto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6.</w:t>
        <w:tab/>
        <w:t>Geht es Ihnen nicht gu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7.</w:t>
        <w:tab/>
        <w:t>Sie brauchen BENZIN für das Au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8.</w:t>
        <w:tab/>
        <w:t>Nein, nein, für mein Auto brauche ich Mil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9.</w:t>
        <w:tab/>
        <w:t>Sie haben ein komisches Auto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0.</w:t>
        <w:tab/>
        <w:t>Nein, nein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eastAsia="Times New Roman" w:cs="Times New Roman"/>
          <w:sz w:val="30"/>
          <w:szCs w:val="30"/>
          <w:lang w:val="de-DE"/>
        </w:rPr>
      </w:pPr>
      <w:r>
        <w:rPr>
          <w:rFonts w:eastAsia="Times New Roman" w:cs="Times New Roman"/>
          <w:sz w:val="30"/>
          <w:szCs w:val="30"/>
          <w:lang w:val="de-DE"/>
        </w:rPr>
        <w:t>11.</w:t>
        <w:tab/>
        <w:t>Es ist ein Spielzeugauto.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eastAsia="Times New Roman" w:cs="Times New Roman"/>
          <w:sz w:val="30"/>
          <w:szCs w:val="30"/>
          <w:lang w:val="de-DE"/>
        </w:rPr>
        <w:tab/>
        <w:tab/>
        <w:tab/>
        <w:tab/>
        <w:t>*spielzeugauto – и</w:t>
      </w:r>
      <w:r>
        <w:rPr>
          <w:rFonts w:eastAsia="Times New Roman" w:cs="Times New Roman"/>
          <w:sz w:val="30"/>
          <w:szCs w:val="30"/>
          <w:lang w:val="ru-RU"/>
        </w:rPr>
        <w:t>грушечная машинка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lang w:val="de-DE"/>
    </w:rPr>
  </w:style>
  <w:style w:type="character" w:styleId="WW8Num3z0">
    <w:name w:val="WW8Num3z0"/>
    <w:qFormat/>
    <w:rPr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5">
    <w:name w:val="?????? ?????????"/>
    <w:qFormat/>
    <w:rPr/>
  </w:style>
  <w:style w:type="character" w:styleId="WW">
    <w:name w:val="WW-?????? ?????????"/>
    <w:qFormat/>
    <w:rPr/>
  </w:style>
  <w:style w:type="character" w:styleId="WW1">
    <w:name w:val="WW-?????? ?????????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30"/>
      <w:szCs w:val="30"/>
      <w:u w:val="single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7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">
    <w:name w:val="WW-?????????"/>
    <w:basedOn w:val="Normal"/>
    <w:qFormat/>
    <w:pPr>
      <w:suppressLineNumbers/>
    </w:pPr>
    <w:rPr/>
  </w:style>
  <w:style w:type="paragraph" w:styleId="WW1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3">
    <w:name w:val="WW-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WW1111">
    <w:name w:val="WW-?????????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211">
    <w:name w:val="WW-?????????121"/>
    <w:basedOn w:val="Normal"/>
    <w:qFormat/>
    <w:pPr>
      <w:suppressLineNumbers/>
    </w:pPr>
    <w:rPr/>
  </w:style>
  <w:style w:type="paragraph" w:styleId="WW11111">
    <w:name w:val="WW-?????????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2111">
    <w:name w:val="WW-?????????1211"/>
    <w:basedOn w:val="Normal"/>
    <w:qFormat/>
    <w:pPr>
      <w:suppressLineNumbers/>
    </w:pPr>
    <w:rPr/>
  </w:style>
  <w:style w:type="paragraph" w:styleId="WW111111">
    <w:name w:val="WW-?????????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11112">
    <w:name w:val="WW-????????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21111">
    <w:name w:val="WW-?????????12111"/>
    <w:basedOn w:val="Normal"/>
    <w:qFormat/>
    <w:pPr>
      <w:suppressLineNumbers/>
    </w:pPr>
    <w:rPr/>
  </w:style>
  <w:style w:type="paragraph" w:styleId="WW1111111">
    <w:name w:val="WW-?????????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111112">
    <w:name w:val="WW-????????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211111">
    <w:name w:val="WW-?????????12111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30"/>
      <w:szCs w:val="3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5:09:00Z</dcterms:created>
  <dc:creator>JACKSON DANG</dc:creator>
  <dc:description/>
  <dc:language>en-US</dc:language>
  <cp:lastModifiedBy/>
  <dcterms:modified xsi:type="dcterms:W3CDTF">2019-11-27T18:06:27Z</dcterms:modified>
  <cp:revision>5</cp:revision>
  <dc:subject/>
  <dc:title>TABLE OF CONTENTS</dc:title>
</cp:coreProperties>
</file>